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omus Paci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77940" cy="5487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8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Standard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</w:t>
      </w:r>
      <w:r>
        <w:rPr>
          <w:rFonts w:cs="Arial" w:ascii="Arial" w:hAnsi="Arial"/>
          <w:b/>
        </w:rPr>
        <w:t xml:space="preserve">Esther di Jerbiton                         Felix di Criamon                      Tau di Flambeau   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tandard">
    <w:name w:val="WW-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5:20:00Z</dcterms:created>
  <dc:creator>ASALSI01</dc:creator>
  <dc:description/>
  <dc:language>en-US</dc:language>
  <cp:lastModifiedBy>ASALSI01</cp:lastModifiedBy>
  <dcterms:modified xsi:type="dcterms:W3CDTF">2005-01-12T15:24:00Z</dcterms:modified>
  <cp:revision>1</cp:revision>
  <dc:subject/>
  <dc:title>Domus Pacis</dc:title>
</cp:coreProperties>
</file>